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00"/>
        </w:rPr>
        <w:t xml:space="preserve">Simulado – Física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rFonts w:ascii="Fontrue;Times New Roman" w:hAnsi="Fontrue;Times New Roman" w:cs="Fontrue;Times New Roman"/>
          <w:vertAlign w:val="superscript"/>
        </w:rPr>
      </w:pPr>
      <w:r>
        <w:rPr>
          <w:rFonts w:cs="Fontrue;Times New Roman" w:ascii="Fontrue;Times New Roman" w:hAnsi="Fontrue;Times New Roman"/>
          <w:vertAlign w:val="superscript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1. Uma motocicleta com velocidade constante de 20m/s ultrapassa um trem de comprimento 100m e velocidade 15m/s. A duração da ultrapassagem é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5s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15s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20s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25s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30s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2. Um projétil de massa m=5,00g atinge perpendicularmente uma parede com velocidade V=400m/s e penetra 10,0cm na direção do movimento. (Considere constante a desaceleração do projétil na parede)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Se V = 600m/s a penetração seria de 15,0c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Se V = 600m/s a penetração seria de 225c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Se V = 600m/s a penetração seria de 22,5c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Se V = 600m/s a penetração seria de 150cm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A intensidade da força imposta pela parede à penetração da bala é 2N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3. Duas pequenas esferas de massas 'diferentes' são abandonadas simultaneamente do alto de uma torre. "Desprezando a resistência do ar", podemos afirmar que, quando estiverem a um metro do solo, ambas terão a mesma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aceleração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quantidade de movimento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energia potencial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energia cinética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energia mecânica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4. O "tira teima" da Rede Globo de televisão calculou a velocidade da bola que bateu na trave do gol como sendo de 1,1×10£km/h. Se o tempo necessário para a bola atingir a trave, desde quando foi chutada, é de 0,5s, e sendo a velocidade constante nesse tempo, pode-se afirmar que a distância que a bola estava do gol, imediatamente antes do chute, era da ordem de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25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15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55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40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30m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4:23:00Z</dcterms:created>
  <dc:creator>Alexandre Brotto</dc:creator>
  <dc:description/>
  <dc:language>en-US</dc:language>
  <cp:lastModifiedBy>Alexandre Brotto</cp:lastModifiedBy>
  <dcterms:modified xsi:type="dcterms:W3CDTF">2000-02-04T14:36:00Z</dcterms:modified>
  <cp:revision>3</cp:revision>
  <dc:subject/>
  <dc:title>1</dc:title>
</cp:coreProperties>
</file>